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424840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210439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